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1077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10773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Орла</w:t>
      </w:r>
    </w:p>
    <w:p>
      <w:pPr>
        <w:pStyle w:val="Normal"/>
        <w:ind w:firstLine="10773"/>
        <w:jc w:val="center"/>
        <w:rPr/>
      </w:pPr>
      <w:r>
        <w:rPr>
          <w:sz w:val="28"/>
          <w:szCs w:val="28"/>
        </w:rPr>
        <w:t>от 18 апреля 2024 № 172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обеспечению безопасности людей на водных объектах города Орла на 2024 год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03"/>
        <w:gridCol w:w="2417"/>
        <w:gridCol w:w="3755"/>
        <w:gridCol w:w="1765"/>
        <w:gridCol w:w="1800"/>
        <w:gridCol w:w="38"/>
      </w:tblGrid>
      <w:tr>
        <w:trPr>
          <w:tblHeader w:val="true"/>
          <w:trHeight w:val="6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за испол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Муниципальные правовые акты, разрабатываемые в целях реализации мероприятий </w:t>
            </w:r>
          </w:p>
          <w:p>
            <w:pPr>
              <w:pStyle w:val="Normal"/>
              <w:jc w:val="center"/>
              <w:rPr/>
            </w:pPr>
            <w:r>
              <w:rPr/>
              <w:t>по обеспечению безопасности людей на водных объектах города Орла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а постановления администрации города Орла «О проведении месячника безопасности на водных объектах города Орла».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безопасности администрации города Орла (И.В. Тарасов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6 мая </w:t>
            </w:r>
          </w:p>
          <w:p>
            <w:pPr>
              <w:pStyle w:val="Normal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а постановления администрации города Орла «Об организации работы по обеспечению безопасности людей на водных объектах в зимний период 2024-2025 годов на территории города Орла».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безопасности администрации города Орла (И.В. Тарасов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4 ноября 202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 осенне-зимний и весенний периоды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both"/>
              <w:rPr/>
            </w:pPr>
            <w:r>
              <w:rPr/>
              <w:t xml:space="preserve">Организация информирования населения в СМИ по вопросам обеспечения безопасности людей на водных объектах в осенне-зимний период 2024-2025 г.г. 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43"/>
              <w:jc w:val="center"/>
              <w:rPr/>
            </w:pPr>
            <w:r>
              <w:rPr/>
              <w:t xml:space="preserve">Управление по безопасности администрации города Орла (И.В. Тарасов), </w:t>
            </w:r>
          </w:p>
          <w:p>
            <w:pPr>
              <w:pStyle w:val="Normal"/>
              <w:ind w:left="-108" w:right="-108" w:hanging="43"/>
              <w:jc w:val="center"/>
              <w:rPr/>
            </w:pPr>
            <w:r>
              <w:rPr/>
              <w:t>Управление по взаимодействию со средствами массовой информации и аналитической работе администрации города Орла (О.А. Храмченкова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период ледостава </w:t>
            </w:r>
          </w:p>
          <w:p>
            <w:pPr>
              <w:pStyle w:val="Normal"/>
              <w:jc w:val="center"/>
              <w:rPr/>
            </w:pPr>
            <w:r>
              <w:rPr/>
              <w:t>и прохожде-</w:t>
            </w:r>
          </w:p>
          <w:p>
            <w:pPr>
              <w:pStyle w:val="Normal"/>
              <w:jc w:val="center"/>
              <w:rPr/>
            </w:pPr>
            <w:r>
              <w:rPr/>
              <w:t>ния весеннего половодь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ям муниципальных общеобразовательных учреждений, учреждений дошкольного образования, учреждений дополнительного образования организовать проведение занятий, бесед с детьми по мерам безопасности на водных объектах в весенний период 2024 года и осенне-зимний период 2024-2025 г.г.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, спорта и физической культуры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.И. Сергеева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культуры администрации города Орла (Л.Е. Осипенко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 октября 2024 г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едупреждающих и запрещающих знаков на водных объектах в местах, опасных для жизни людей, а также информационных стендов о мерах безопасности на льду на водоемах города.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КУ «Объединенный муниципальный заказчик» (М.А. Лобов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 период формирования ледостава на водоёмах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овместного патрулирования прибрежных зон с целью недопущения хождения населения города по льду в местах несанкционированных ледовых переходов и зимней рыбалки.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 xml:space="preserve">Отдел безопасности людей на водных объектах ФКУ «Центр ГИМС МЧС России по Орловской области» (Е.К. Переверзева) (по согласованию), УМВД по городу Орлу (А.С. Архипов)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 xml:space="preserve">(по согласованию),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Управление по безопасности  администрации города Орла (И.В.Тарасов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ачалом ледостава и в период таяния льд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по распространению памяток о правилах поведения на водных объектах города в зимний период, а также размещению их в средствах массовой информации, в местах с массовым пребыванием людей. 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безопасности администрации города Орла (И.В. Тарасов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 декабря 202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информированию населения  частного сектора и доведению до них памяток о правилах поведения на водоемах города в осенне-зимний период 2024-2025 г.г.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рриториальные управления по районам администрации города Орла (М.В. Барбашов,       М.В. Деркач, С.М. Мерзликин, М.Г. Дохнадзе), управление по безопасности администрации города Орла (И.В. Тарасов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ачалом ледостава и в период таяния льд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ирования и оповещения населения о состоянии ледового покрова, угрозе подвижки льда в периоды оттепелей и ледохода.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безопасности администрации города Орла (И.В. Тарасов)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взаимодействию со средствами массовой информации и аналитической работе администрации города Орла  (О.А. Храмченкова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ачалом ледостава и в период таяния льд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В летний период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дготовки пляжей, мест массового отдыха населения на водных объектах города Орла к купальному сезону.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КУ «Объединенный муниципальный заказчик» (М.А. Лобов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2 апреля до 23 мая</w:t>
            </w:r>
          </w:p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сячника безопасности на водных объектах города Орла.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 xml:space="preserve">Управление по безопасности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 xml:space="preserve">администрации города Орла (И.В. Тарасов)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 июн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31 августа  2024 г.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атрулирования сотрудников полиции для охраны общественного порядка.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УМВД по городу Орлу (А.С. Архипов)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(по согласованию)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безопасности администрации города Орла (И.В. Тарас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 июня до 31 августа </w:t>
            </w:r>
          </w:p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ланирования и проведения профилактических мероприятий по обеспечению безопасности людей на водных объектах города Орла:</w:t>
            </w:r>
          </w:p>
          <w:p>
            <w:pPr>
              <w:pStyle w:val="Normal"/>
              <w:jc w:val="both"/>
              <w:rPr/>
            </w:pPr>
            <w:r>
              <w:rPr/>
              <w:t>-изготовление и распространение памяток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 оформление уголков «Безопасность людей на водных объектах» на предприятиях и в организациях, учреждениях образования города Орла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й с детьми по мерам безопасности на водных объектах в пришкольных лагерях.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безопасности администрации города Орла (И.В. Тарасов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, спорта и физической культуры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.И. Сергеева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 июня </w:t>
            </w:r>
          </w:p>
          <w:p>
            <w:pPr>
              <w:pStyle w:val="Normal"/>
              <w:jc w:val="center"/>
              <w:rPr/>
            </w:pPr>
            <w:r>
              <w:rPr/>
              <w:t>до 31 августа 2024 г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501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безопасности администрации города Орла</w:t>
            </w:r>
          </w:p>
        </w:tc>
        <w:tc>
          <w:tcPr>
            <w:tcW w:w="61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И.В. Тара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08:00Z</dcterms:created>
  <dc:creator>User</dc:creator>
  <dc:description/>
  <cp:keywords/>
  <dc:language>en-US</dc:language>
  <cp:lastModifiedBy>Глаголева Наталия Николаевна</cp:lastModifiedBy>
  <cp:lastPrinted>2023-03-29T10:55:00Z</cp:lastPrinted>
  <dcterms:modified xsi:type="dcterms:W3CDTF">2024-05-16T07:00:00Z</dcterms:modified>
  <cp:revision>40</cp:revision>
  <dc:subject/>
  <dc:title>УТВЕРЖДАЮ</dc:title>
</cp:coreProperties>
</file>